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附属绿地建设</w:t>
      </w:r>
      <w:r>
        <w:rPr>
          <w:rFonts w:ascii="黑体" w:hAnsi="黑体" w:cs="黑体" w:eastAsia="黑体"/>
          <w:b/>
          <w:bCs/>
          <w:sz w:val="36"/>
          <w:szCs w:val="36"/>
        </w:rPr>
        <w:t>优质工程评分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left="1600" w:hanging="1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 xml:space="preserve">                                                                         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年 </w:t>
      </w: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 月 </w:t>
      </w: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 日</w:t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62"/>
        <w:gridCol w:w="6807"/>
        <w:gridCol w:w="704"/>
        <w:gridCol w:w="519"/>
        <w:gridCol w:w="634"/>
        <w:gridCol w:w="773"/>
      </w:tblGrid>
      <w:tr>
        <w:trPr>
          <w:trHeight w:val="350" w:hRule="atLeast"/>
        </w:trPr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</w:rPr>
              <w:t>项目名称</w:t>
            </w:r>
          </w:p>
        </w:tc>
        <w:tc>
          <w:tcPr>
            <w:tcW w:w="943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</w:rPr>
              <w:t>内容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</w:rPr>
              <w:t>评    分    标    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评比方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</w:rPr>
              <w:t>分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考核得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扣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原因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资料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建设相关规定和程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包括：中标通知书、施工许可证（或开工报告）、施工合同、竣工验收单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工程竣工图包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总平面图、绿化种植图、道路硬质铺装图、各景观节点详图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电子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能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映工程整体感观效果及主要局部质量情况的景观照片或图片资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张（其中从不同角度和方位展示该项目整体效果的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张，每张照片不小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）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5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景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营造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《城市居住区规划设计标准》、《居住区绿地设计标准》等技术规范、标准，营造安全、健康、舒适、优美的环境，满足居住区绿地功能，布局合理，方便居民使用。充分考虑住宅建筑日照需求，植物配置不影响住户采光、通风、日照条件。合理设置健身娱乐和文化游憩设施，兼顾老人、青少年、儿童等不同人群的需要，并考虑无障碍设计。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绿地率指标符合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城市居住区规划设计标准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规定，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植物造景为主，树种选择坚持“适地适树”原则，本地木本植物占比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植物配置科学合理，注重乔木、灌木、地被植物、季相色彩、速生慢生树种搭配，多样性等因素，植物景观和空间丰富体。植物配置疏密有致、高低错落、季相丰富，结合环境和地形创遣优美的林缘线和林冠线。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园路及铺装场地采用透水铺装，设置科学便捷，各类健身娱乐及文化游憩设施合理不干扰居民的正常常生活。建筑小品等造型大方、尺度适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边境及宅建筑相互协调，符合主题和当地地域文化。假山水体满足安全要求，生态驳岸处理自然。铺装场地林荫化，夏季乔木庇荫面积占场地面积≥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变电箱、通气孔、垃圾转运站等设施进行有效绿化隔离。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考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施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工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园林绿化工程施工及验收规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技术标准和规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无安全隐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栽植土理化性良好，适宜植物生长，植物栽植准确、搭配合理，符合设计要求，体现良好现场二次设计能力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、广场地面铺装牢固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空鼓、松动，面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积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树篦子与路面平齐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的弧度应顺畅自然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侧石安装稳固，顶面平整、线条顺直，曲线段圆滑无明显折角。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假山叠石符合安全规定，主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山石应错缝叠压，纹理统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勾缝应做到自然平整、无遗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满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形态自然完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的艺术处理要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人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水景水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《给水排水构筑物工程施工及验收规范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无防护设施的人工驳岸，近岸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范围内常水位水深不大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7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，驳岸顶与常水位的垂直距离不大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5m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汀步两侧水深不得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5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园林设施安装符合设计要求，准确、安全牢固、美观，工艺精湛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立体绿化、垂直绿化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艺科学合理，没有安全隐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考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88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养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管理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符合《园林绿化养护标准》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养护管理到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养护精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总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景观效果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乔、灌木的成活率应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以上，孤植树应保证成活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乔、灌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形态自然周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冠型丰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无明显偏冠、缺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密度符合自然生长要求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花卉、草坪覆盖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植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枝叶茂盛，乔、灌木无明显病虫害，整体枝叶受害率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，树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受害率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园林建筑、小品、园路广场等园林附属设施完好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％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考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典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示范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工程体现生态环保节能理念，新材料、新工艺的应用、采用节水、节能等节约措施；工程具有一定示范作用，业界认可度较高，专业价值较为明显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。利用建筑屋顶、阳台、车棚、地下设施出入口及通风口、围墙等进行立体绿化，林荫停车场建设、古树名木保护，雨水利用、透水铺装、生物防治等效果良好。采用微喷、滴灌、渗灌等节水技术灌溉效果良好。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考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E36C09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E36C09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E36C09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E36C09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总分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990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专家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优点与不足）</w:t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企业人员签字</w:t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50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i w:val="false"/>
      <w:color w:val="FF0000"/>
      <w:sz w:val="20"/>
      <w:szCs w:val="20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MS USER</dc:creator>
  <dc:description/>
  <dc:language>en-US</dc:language>
  <cp:lastModifiedBy>angel</cp:lastModifiedBy>
  <cp:lastPrinted>2020-10-11T12:21:00Z</cp:lastPrinted>
  <dcterms:modified xsi:type="dcterms:W3CDTF">2021-09-18T04:08:04Z</dcterms:modified>
  <cp:revision>11</cp:revision>
  <dc:subject/>
  <dc:title>湖南省园林绿化优质工程评选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E1C314B9243D09F80C506C2AED3B9</vt:lpwstr>
  </property>
  <property fmtid="{D5CDD505-2E9C-101B-9397-08002B2CF9AE}" pid="3" name="KSOProductBuildVer">
    <vt:lpwstr>2052-11.1.0.10938</vt:lpwstr>
  </property>
</Properties>
</file>