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园绿地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建设</w:t>
      </w:r>
      <w:r>
        <w:rPr>
          <w:rFonts w:ascii="黑体" w:hAnsi="黑体" w:cs="黑体" w:eastAsia="黑体"/>
          <w:b/>
          <w:bCs/>
          <w:sz w:val="36"/>
          <w:szCs w:val="36"/>
        </w:rPr>
        <w:t>优质工程评分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月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tbl>
      <w:tblPr>
        <w:tblW w:w="10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780"/>
        <w:gridCol w:w="6946"/>
        <w:gridCol w:w="658"/>
        <w:gridCol w:w="635"/>
        <w:gridCol w:w="623"/>
        <w:gridCol w:w="842"/>
      </w:tblGrid>
      <w:tr>
        <w:trPr>
          <w:trHeight w:val="350" w:hRule="atLeast"/>
        </w:trPr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sz w:val="21"/>
                <w:szCs w:val="21"/>
              </w:rPr>
              <w:t>项目名称</w:t>
            </w:r>
          </w:p>
        </w:tc>
        <w:tc>
          <w:tcPr>
            <w:tcW w:w="97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</w:rPr>
              <w:t>评    分    标    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评比方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分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考核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扣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原因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资料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建设相关规定和程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包括：中标通知书、施工许可证（或开工报告）、施工合同、竣工验收单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竣工图包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总平面图、绿化种植图、道路硬质铺装图、各景观节点详图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电子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能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映工程整体感观效果及主要局部质量情况的景观照片或图片资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（其中从不同角度和方位展示该项目整体效果的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，每张照片不小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文件审查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景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营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《公园设计规范》等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规范、标准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以人为本，定性准确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布局合理、功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到位，景观优美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有特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生态优先、节约、海绵城市建设等绿色理念得到体现。充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利用原有地形、地貌、植物和人文景观等基址资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自然、人文资源得到有效保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公园绿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绿化用地指标符合《公园设计规范》规定。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植物造景为主，树种选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坚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“适地适树”原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乡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植物占比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配置科学合理，注重乔木、灌木、地被植物、季相色彩、速生慢生树种搭配，多样性等因素，植物景观和空间丰富。植物配置疏密有致、高低错落、季相丰富，结合环境和地形创建优美的林缘线和林冠线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儿童游乐区无有毒、有刺植物。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园路满足交通和游览需要并形成完整的风景构图，有序展示园林景观空间的线路或欣赏前方景物的透景线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林建筑、小品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构筑物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广场等园林附属设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满足安全要求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相关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标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与规范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设施配置、体量、色彩合理，与周围环境协调具有较高园林艺术特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停车场林荫化，管理用房和厕所进行植物遮挡设计，游憩和服务建筑设无障碍设施合理，符合《无障碍设计规范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文件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施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工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园林绿化工程施工及验收规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技术标准和规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无安全隐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栽植土理化性良好，适宜植物生长，植物配置合理，符合设计要求，体现良好现场二次设计能力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、广场地面铺装牢固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空鼓、松动，面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积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树篦子与路面平齐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的弧度应顺畅自然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侧石安装稳固，顶面平整、线条顺直，曲线段圆滑无明显折角。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假山叠石符合安全规定，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山石应错缝叠压，纹理统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勾缝应做到自然平整、无遗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满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形态自然完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的艺术处理要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人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水景水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《给水排水构筑物工程施工及验收规范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无防护设施的人工驳岸，近岸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范围内常水位水深不大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7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驳岸顶与常水位的垂直距离不大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5m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汀步两侧水深不得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5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园林设施安装符合设计要求，准确、安全牢固、美观，工艺精湛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立体绿化、垂直绿化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艺科学合理，没有安全隐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文件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88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养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管理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符合《园林绿化养护标准》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养护管理到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养护精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景观效果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乔、灌木的成活率应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以上，孤植树应保证成活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乔、灌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形态自然周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冠型丰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无明显偏冠、缺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密度符合自然生长要求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花卉、草坪覆盖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植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枝叶茂盛，乔、灌木无明显病虫害，整体枝叶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树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园林建筑、小品、园路广场等园林附属设施完好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％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典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示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体现生态环保节能理念，新材料、新工艺的应用、采用节水、节能等节约措施；注重废弃物处理，工程具有一定示范作用，业界认可度较高，专业价值较为明显。</w:t>
            </w:r>
            <w:r>
              <w:rPr>
                <w:rStyle w:val="Font11"/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 w:bidi="ar"/>
              </w:rPr>
              <w:t>利用车棚、地下设施出入口及通风口、围墙等进行立体绿化，林荫停车场、林荫游憩场地、古树名木保护，雨水收集利用、透水铺装、生物防治等效果良好。采用微喷、滴灌、渗灌等节水技术灌溉效果良好。植物枝、叶废弃物处理应用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考查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分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专家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优点与不足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</w:rPr>
              <w:t>）</w:t>
            </w:r>
          </w:p>
        </w:tc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企业人员签字</w:t>
            </w:r>
          </w:p>
        </w:tc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50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i w:val="false"/>
      <w:color w:val="FF0000"/>
      <w:sz w:val="20"/>
      <w:szCs w:val="20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MS USER</dc:creator>
  <dc:description/>
  <dc:language>en-US</dc:language>
  <cp:lastModifiedBy>angel</cp:lastModifiedBy>
  <cp:lastPrinted>2020-10-11T12:05:00Z</cp:lastPrinted>
  <dcterms:modified xsi:type="dcterms:W3CDTF">2021-09-18T04:09:12Z</dcterms:modified>
  <cp:revision>11</cp:revision>
  <dc:subject/>
  <dc:title>湖南省园林绿化优质工程评选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3643A72524FF7B3017C4FE2F6E0EB</vt:lpwstr>
  </property>
  <property fmtid="{D5CDD505-2E9C-101B-9397-08002B2CF9AE}" pid="3" name="KSOProductBuildVer">
    <vt:lpwstr>2052-11.1.0.10938</vt:lpwstr>
  </property>
</Properties>
</file>